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25.07.2025 года № 125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25.07.2025 года №125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5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5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в мероприят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5 год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126107,7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 – 18 86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 – 18 532,4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 – 19 311,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5816,1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 – 19203,7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 – 18927,1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bookmarkStart w:id="0" w:name="_Hlk124782367"/>
            <w:bookmarkEnd w:id="0"/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 14906,1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 – 19203,7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 – 18927,1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bookmarkStart w:id="1" w:name="_Hlk124782367"/>
            <w:bookmarkEnd w:id="1"/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 354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30,6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4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5 год – 0,0 тыс. рублей. 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федерального бюджета: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19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20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 xml:space="preserve">2021 год – </w:t>
      </w:r>
      <w:r>
        <w:rPr>
          <w:lang w:eastAsia="ru-RU"/>
        </w:rPr>
        <w:t xml:space="preserve">0,0 </w:t>
      </w:r>
      <w:r>
        <w:rPr>
          <w:rFonts w:eastAsia="Lucida Sans Unicode"/>
          <w:kern w:val="2"/>
        </w:rPr>
        <w:t>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2022 год – 0,0 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2023 год –733,8 тыс. рублей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2024 год – 0,0 тыс. рублей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2025 год – 0,0 тыс. рублей.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.Характеристика текущего состояния и прогноз развития</w:t>
      </w:r>
      <w:r>
        <w:rPr>
          <w:lang w:eastAsia="ru-RU"/>
        </w:rPr>
        <w:t xml:space="preserve"> культуры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5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5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57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5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9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80"/>
        <w:gridCol w:w="1283"/>
        <w:gridCol w:w="1150"/>
        <w:gridCol w:w="1268"/>
        <w:gridCol w:w="1128"/>
        <w:gridCol w:w="1313"/>
        <w:gridCol w:w="1140"/>
        <w:gridCol w:w="1131"/>
        <w:gridCol w:w="1171"/>
        <w:gridCol w:w="1133"/>
      </w:tblGrid>
      <w:tr>
        <w:trPr>
          <w:trHeight w:val="23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3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1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5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</w:tr>
      <w:tr>
        <w:trPr>
          <w:trHeight w:val="3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17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КУК «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ная среда»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муниципального музе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5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735"/>
        <w:gridCol w:w="1227"/>
        <w:gridCol w:w="1046"/>
        <w:gridCol w:w="915"/>
        <w:gridCol w:w="915"/>
        <w:gridCol w:w="1142"/>
        <w:gridCol w:w="992"/>
        <w:gridCol w:w="993"/>
        <w:gridCol w:w="850"/>
        <w:gridCol w:w="992"/>
        <w:gridCol w:w="2128"/>
        <w:gridCol w:w="1438"/>
      </w:tblGrid>
      <w:tr>
        <w:trPr>
          <w:trHeight w:val="51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6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03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-ковской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4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 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99,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-вий для   обеспе-чения деятель-ности учрежде-ний культуры Но-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-го сельского посе-ления Каневского района, увеличе-ние числа и ка-чества культурно-массовых меро-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1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8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9,4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8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99,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8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9,4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20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20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3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0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49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-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кровли здания ДК хутора Ленинский Каневского района (филиал № 4 МАУ «СКЦ «Досуг»), расположенного по адресу: Краснодарский край, Каневской район, Хутор Ленинский, ул. Кондруцкого, 64- Г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ятельности учреждений культуры Ново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</w:tc>
      </w:tr>
      <w:tr>
        <w:trPr>
          <w:trHeight w:val="55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9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0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-жетные источни-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9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-ципальных учреждений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-ревянковского сельского поселения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>Мероприятия по осуществ-лению разви-тия сферы культуры в Новодеревянковском сель-ском поселе-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83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65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-ревянковском сельском поселе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0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 числа участников, количества и ка-чества культурно-массовых мероп-риятий Новоде-ревянк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селения Каневс-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91,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-быле (жите-лям станицы Новодеревян-ковской при-нимавшим участие в лик-видации ава-ри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3,7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направленные на увековечи-вание памяти погибших при защите Оте-чества, жите-лей Новоде-ревянковского сельского по-селения Каневского райо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6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,7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>
          <w:trHeight w:val="59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7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,7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,7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7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проект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Культурная среда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снащение муниципального музе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0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27,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88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9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27,1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 38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5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1417"/>
        <w:gridCol w:w="1418"/>
        <w:gridCol w:w="1417"/>
        <w:gridCol w:w="1559"/>
        <w:gridCol w:w="1418"/>
        <w:gridCol w:w="1134"/>
        <w:gridCol w:w="1417"/>
      </w:tblGrid>
      <w:tr>
        <w:trPr>
          <w:trHeight w:val="16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Hlk401324110"/>
            <w:bookmarkEnd w:id="2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3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99,4</w:t>
            </w:r>
          </w:p>
        </w:tc>
      </w:tr>
      <w:tr>
        <w:trPr>
          <w:trHeight w:val="7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65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7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ультур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 4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927,1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3" w:name="_Hlk528072675"/>
      <w:bookmarkEnd w:id="3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5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5 годы, </w:t>
      </w:r>
      <w:r>
        <w:rPr/>
        <w:t>приведены в Таблице №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аблица №4</w:t>
      </w:r>
    </w:p>
    <w:tbl>
      <w:tblPr>
        <w:tblW w:w="1510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64"/>
        <w:gridCol w:w="910"/>
        <w:gridCol w:w="880"/>
        <w:gridCol w:w="849"/>
        <w:gridCol w:w="707"/>
        <w:gridCol w:w="850"/>
        <w:gridCol w:w="708"/>
        <w:gridCol w:w="717"/>
        <w:gridCol w:w="1132"/>
        <w:gridCol w:w="850"/>
        <w:gridCol w:w="849"/>
        <w:gridCol w:w="1132"/>
        <w:gridCol w:w="1132"/>
        <w:gridCol w:w="850"/>
        <w:gridCol w:w="1036"/>
      </w:tblGrid>
      <w:tr>
        <w:trPr>
          <w:trHeight w:val="11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 пока-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зателя объема (качества) работы, подпрограммы (основного мероприятия),  ве-     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домственной целевой программы </w:t>
            </w:r>
          </w:p>
        </w:tc>
        <w:tc>
          <w:tcPr>
            <w:tcW w:w="6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6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11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1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1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2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</w:tr>
      <w:tr>
        <w:trPr>
          <w:trHeight w:val="9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9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8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7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5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58,5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56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85,5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5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6" w:name="OLE_LINK23"/>
            <w:bookmarkStart w:id="7" w:name="OLE_LINK22"/>
            <w:bookmarkEnd w:id="6"/>
            <w:bookmarkEnd w:id="7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8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9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9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  <w:lang w:eastAsia="ru-RU"/>
        </w:rPr>
        <w:t xml:space="preserve">8. </w:t>
      </w:r>
      <w:r>
        <w:rPr>
          <w:bCs/>
          <w:kern w:val="2"/>
          <w:lang w:eastAsia="ru-RU"/>
        </w:rPr>
        <w:t>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  Каневского района                                                                         Т.Ю.Фищук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eastAsia="zh-CN"/>
    </w:rPr>
  </w:style>
  <w:style w:type="character" w:styleId="Style21">
    <w:name w:val="Тема примечания Знак"/>
    <w:qFormat/>
    <w:rPr>
      <w:b/>
      <w:bCs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15:00Z</dcterms:created>
  <dc:creator>User</dc:creator>
  <dc:description/>
  <cp:keywords/>
  <dc:language>en-US</dc:language>
  <cp:lastModifiedBy>USER</cp:lastModifiedBy>
  <cp:lastPrinted>2023-12-04T13:47:00Z</cp:lastPrinted>
  <dcterms:modified xsi:type="dcterms:W3CDTF">2025-07-28T12:15:00Z</dcterms:modified>
  <cp:revision>2</cp:revision>
  <dc:subject/>
  <dc:title/>
</cp:coreProperties>
</file>